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Jordan Fowler </w:t>
      </w:r>
    </w:p>
    <w:p>
      <w:pPr>
        <w:pStyle w:val="Normal"/>
        <w:spacing w:lineRule="auto" w:line="360"/>
        <w:rPr/>
      </w:pPr>
      <w:r>
        <w:rPr/>
        <w:t>Mrs. Izzo</w:t>
      </w:r>
    </w:p>
    <w:p>
      <w:pPr>
        <w:pStyle w:val="Normal"/>
        <w:spacing w:lineRule="auto" w:line="360"/>
        <w:rPr/>
      </w:pPr>
      <w:r>
        <w:rPr/>
        <w:t xml:space="preserve">AP English </w:t>
      </w:r>
    </w:p>
    <w:p>
      <w:pPr>
        <w:pStyle w:val="Normal"/>
        <w:spacing w:lineRule="auto" w:line="360"/>
        <w:rPr/>
      </w:pPr>
      <w:r>
        <w:rPr/>
        <w:t>2 May 2009</w:t>
      </w:r>
    </w:p>
    <w:p>
      <w:pPr>
        <w:pStyle w:val="Normal"/>
        <w:spacing w:lineRule="auto" w:line="360"/>
        <w:jc w:val="center"/>
        <w:rPr/>
      </w:pPr>
      <w:r>
        <w:rPr/>
        <w:t xml:space="preserve">Q3 Foil Characters:  </w:t>
      </w:r>
      <w:r>
        <w:rPr>
          <w:i/>
        </w:rPr>
        <w:t>Six Degrees of Separation</w:t>
      </w:r>
    </w:p>
    <w:p>
      <w:pPr>
        <w:pStyle w:val="Normal"/>
        <w:spacing w:lineRule="auto" w:line="360"/>
        <w:rPr/>
      </w:pPr>
      <w:r>
        <w:rPr/>
      </w:r>
    </w:p>
    <w:p>
      <w:pPr>
        <w:pStyle w:val="Normal"/>
        <w:spacing w:lineRule="auto" w:line="480"/>
        <w:rPr/>
      </w:pPr>
      <w:r>
        <w:rPr/>
        <w:tab/>
        <w:t xml:space="preserve">The human disposition is often a fragile thing, an entity in itself that entertains conflicting wants and needs.  John Guare’s play </w:t>
      </w:r>
      <w:r>
        <w:rPr>
          <w:i/>
        </w:rPr>
        <w:t xml:space="preserve">Six Degrees of Separation </w:t>
      </w:r>
      <w:r>
        <w:rPr/>
        <w:t xml:space="preserve">exposes the contradictions that inhabit the human heart and mind: the struggle of wealth and materialism against the development of true relationships.  </w:t>
      </w:r>
      <w:r>
        <w:rPr>
          <w:u w:val="single"/>
        </w:rPr>
        <w:t xml:space="preserve">This concept becomes manifest in the foil characters of Ouisa and Flanders Kittredge whose contrasting desires, beliefs and actions reveal that life is full of significant experiences that should be relished; life without true relationships retains no inherent meaning on its own.  </w:t>
      </w:r>
    </w:p>
    <w:p>
      <w:pPr>
        <w:pStyle w:val="Normal"/>
        <w:spacing w:lineRule="auto" w:line="480"/>
        <w:rPr/>
      </w:pPr>
      <w:r>
        <w:rPr/>
        <w:tab/>
        <w:t xml:space="preserve">The opposing desires of the seemingly content Kittredge couple reflect the significance of worldliness and meaningful experiences.  At the onset of the play, the Kittredges, wealthy art dealers, exhibit a sole desire to make money off of selling a Cezanne painting.  Throughout the play, Flanders retains this need while Ouisa’s desires shift from prestige and materialistic objects to the recognition of the significance of true relationships.  The Kittredges become exposed to the concept of “chaos and order” when Paul, a troubled black youth, is introduced in to their lives.  Paul’s character acts as the spectrum that reveals the foiled characteristics between the Kittredge couple.  While the need for wealth festers in Flanders’ mind, Ouisa becomes captivated by Paul’s charm and struggles.  Through Paul, Ouisa’s obsession with wealth and social regard are overcome by her new desire “”keep the experience” and forge new, meaningful relationships.  Ouisa’s dramatic ‘epiphany’ reflects the insignificance of Flanders’ trivial need to their expensive upper class life-style.  Flanders’ character provides a foil to Ouisa, further emphasizing the importance of Ouisa’s realization.  Ouisa’s desire for authentic appreciation of human experience highlights the idea that the relationships revealed through ordinary ordeals should e treasured, as human existence seems empty without them.  </w:t>
      </w:r>
    </w:p>
    <w:p>
      <w:pPr>
        <w:pStyle w:val="Normal"/>
        <w:spacing w:lineRule="auto" w:line="480"/>
        <w:rPr/>
      </w:pPr>
      <w:r>
        <w:rPr/>
        <w:tab/>
        <w:t xml:space="preserve">Stemming from contrasting desires, the Kittredge’s beliefs further emphasize the idea that life without appreciation for meaningful human connection and experience is insignificant.  Unlike Flanders who places reputation and prestige above all else, Ouisa display the belief that relationships are more important that superficial reputations.  Ouisa constantly wonders how people can “fit what happens to [them] into life without turning it into an anecdote.”  Believing that experiences are like god, something to be cherished rather than disregarded, Ouisa serves as a direct foil to her husband Flanders.  Flanders seems perfectly content to turn experiences into entertaining “anecdotes” whereas Ouisa searches for something more.  Troubled by the idea of becoming a “human jukebox spilling out anecdotes,” Ouisa comes to appreciate the significance in ordinary experiences; a life without important human encounters and without purpose is inconsequential.  </w:t>
      </w:r>
    </w:p>
    <w:p>
      <w:pPr>
        <w:pStyle w:val="Normal"/>
        <w:spacing w:lineRule="auto" w:line="480"/>
        <w:rPr/>
      </w:pPr>
      <w:r>
        <w:rPr/>
        <w:tab/>
        <w:t xml:space="preserve">The significance of appreciating experience and relationships is further highlighted through the contradictory actions of the foiled Kittredge couple.  Both Flanders and Ouisa, having been exposed to Paul’s controversial character, react differently to their experience with the troubled youth.  Ouisa offers to help Paul, a confused “con-artist,” claiming, “he did more for us than our children ever did.”  When Paul’s fraudulent character is exposed and the police apprehend him, Flanders regards Paul as a “crook”.  Although Paul proved to be an important asset to Flanders through helping him to achieve his desire to sell the Cezanne painting, Flanders wants “nothing to do with [Paul].”  The Kittredges share their experiences with the audience; Flanders appears to use the incident as an entertaining “anecdote” while Ouisa seems generally distraught by Paul’s misfortune.  At the end of the Play, Ouisa’s inquiry and concern are paralleled by Flanders’ apathy.  Ouisa’s decision to reach out to Paul reflects her recognition of the importance of human relationships, just as her refusal to turn Paul into an “anecdote” demonstrates her newfound appreciation of experienc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Fowl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26:00Z</dcterms:created>
  <dc:creator>Jordan Fowler</dc:creator>
  <dc:description/>
  <cp:keywords/>
  <dc:language>en-US</dc:language>
  <cp:lastModifiedBy>Jordan Fowler</cp:lastModifiedBy>
  <cp:lastPrinted>2009-05-03T14:25:00Z</cp:lastPrinted>
  <dcterms:modified xsi:type="dcterms:W3CDTF">2009-05-03T18:42:00Z</dcterms:modified>
  <cp:revision>3</cp:revision>
  <dc:subject/>
  <dc:title>APE Q3: Foil Characters </dc:title>
</cp:coreProperties>
</file>